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o Kõiv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  </w:t>
            </w:r>
            <w:r>
              <w:rPr/>
              <w:t xml:space="preserve"> ulo.koivo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aantee nr 25161 Kose - Käbli 4,86-s km, Mõksi küla,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Võru vald, Võru maakond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al keskpinge õhuliinil paljasjuhtmete asendamine kaetud juhtmetega, amortiseerunud õhuliini postide asendamine uute puitpostidega samas asukohas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nr 7.1-2/24/701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4.04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iklusskeem Mnt nr  25161 Kose - Käbli 4,86-s km, Mõksi küla, Võru vald, Võru mk, 11.03.25.a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.06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 maakond.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se - Käbli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huliini juhtmete vahetus teega ristumise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01.06.- 11.06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97245663"/>
            <w:bookmarkStart w:id="1" w:name="__Fieldmark__0_22972456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97245663"/>
            <w:bookmarkStart w:id="3" w:name="__Fieldmark__1_22972456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6-25T05:37:00Z</dcterms:modified>
  <cp:revision>25</cp:revision>
  <dc:subject/>
  <dc:title>TEGUTSEMISE LUBA TEEMAA-ALAL  NR</dc:title>
</cp:coreProperties>
</file>